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" w:hAnsi="方正黑体_GBK" w:eastAsia="方正黑体_GBK" w:cs="方正黑体_GBK"/>
          <w:b w:val="false"/>
          <w:b w:val="false"/>
          <w:bCs w:val="false"/>
          <w:sz w:val="36"/>
          <w:szCs w:val="36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6"/>
          <w:szCs w:val="36"/>
        </w:rPr>
        <w:t>知识产权领域信用体系建设项目评分标准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795"/>
        <w:gridCol w:w="6013"/>
      </w:tblGrid>
      <w:tr>
        <w:trPr>
          <w:trHeight w:val="555" w:hRule="atLeast"/>
        </w:trPr>
        <w:tc>
          <w:tcPr>
            <w:tcW w:w="1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kern w:val="0"/>
                <w:sz w:val="24"/>
              </w:rPr>
              <w:t>评价指标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60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  <w:lang w:eastAsia="zh-CN"/>
              </w:rPr>
              <w:t>审</w:t>
            </w:r>
            <w:r>
              <w:rPr>
                <w:rFonts w:ascii="方正仿宋_GBK" w:hAnsi="方正仿宋_GBK" w:cs="方正仿宋_GBK" w:eastAsia="方正仿宋_GBK"/>
                <w:b/>
                <w:bCs/>
                <w:color w:val="000000"/>
                <w:kern w:val="0"/>
                <w:sz w:val="24"/>
              </w:rPr>
              <w:t>核内容</w:t>
            </w:r>
          </w:p>
        </w:tc>
      </w:tr>
      <w:tr>
        <w:trPr>
          <w:trHeight w:val="1717" w:hRule="atLeast"/>
        </w:trPr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申报单位承担本项目服务团队情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New"/>
              <w:widowControl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申报单位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项目团队配置情况，有足够的人员保证，有足够的相关领域中级及以上或同等职称研究人员参与，成员专业领域科学合理足以完成本项目的各方面工作要求。项目团队的核心成员（在申报单位任职满一年）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eastAsia="zh-CN"/>
              </w:rPr>
              <w:t>属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国家知识产权局专家库专家，且具备完成国家级项目任务经验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eastAsia="zh-CN"/>
              </w:rPr>
              <w:t>的优先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1308" w:hRule="atLeast"/>
        </w:trPr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spacing w:lineRule="exact" w:line="30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申报单位承担本项目负责人情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New"/>
              <w:widowControl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申报单位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项目负责人有参与国家知识产权领域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eastAsia="zh-CN"/>
              </w:rPr>
              <w:t>项目经验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，在知识产权理论研究、制度研究、政策研究等方面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eastAsia="zh-CN"/>
              </w:rPr>
              <w:t>有相关成果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，专业能力足以牵头完成本项目的实施。</w:t>
            </w:r>
          </w:p>
        </w:tc>
      </w:tr>
      <w:tr>
        <w:trPr>
          <w:trHeight w:val="1128" w:hRule="atLeast"/>
        </w:trPr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申报单位项目经验情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New"/>
              <w:widowControl/>
              <w:spacing w:lineRule="exact" w:line="300"/>
              <w:jc w:val="left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申报单位（含控股方或实际控制人）具有知识产权领域的项目实施经验，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eastAsia="zh-CN"/>
              </w:rPr>
              <w:t>知识产权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管理资质和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eastAsia="zh-CN"/>
              </w:rPr>
              <w:t>完成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国家级项目任务经历。</w:t>
            </w:r>
          </w:p>
        </w:tc>
      </w:tr>
      <w:tr>
        <w:trPr>
          <w:trHeight w:val="1043" w:hRule="atLeast"/>
        </w:trPr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申报单位获得有关荣誉奖励情况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jc w:val="center"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New"/>
              <w:widowControl/>
              <w:spacing w:lineRule="exact" w:line="300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申报单位（含控股方或实际控制人）及团队核心成员在知识产权领域、科技创新领域获得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  <w:lang w:eastAsia="zh-CN"/>
              </w:rPr>
              <w:t>过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国家级奖励。</w:t>
            </w:r>
          </w:p>
        </w:tc>
      </w:tr>
      <w:tr>
        <w:trPr>
          <w:trHeight w:val="1299" w:hRule="atLeast"/>
        </w:trPr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spacing w:lineRule="atLeas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项目工作方案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spacing w:lineRule="atLeast" w:line="24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New"/>
              <w:widowControl/>
              <w:spacing w:lineRule="atLeast" w:line="240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申报单位提供的项目工作计划书科学、完善，涵盖项目任务内容，项目经费安排合理，具体工作安排切实可行，能取得预期成果等。</w:t>
            </w:r>
          </w:p>
        </w:tc>
      </w:tr>
      <w:tr>
        <w:trPr>
          <w:trHeight w:val="844" w:hRule="atLeast"/>
        </w:trPr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创新举措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  <w:t>10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New"/>
              <w:widowControl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申报单位结合自身特点，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eastAsia="zh-CN"/>
              </w:rPr>
              <w:t>能提出契合</w:t>
            </w: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</w:rPr>
              <w:t>项目实施的创新性举措。</w:t>
            </w:r>
          </w:p>
        </w:tc>
      </w:tr>
      <w:tr>
        <w:trPr>
          <w:trHeight w:val="1064" w:hRule="atLeast"/>
        </w:trPr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  <w:lang w:eastAsia="zh-CN"/>
              </w:rPr>
              <w:t>专家综合评价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ew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New"/>
              <w:widowControl/>
              <w:rPr>
                <w:rFonts w:ascii="方正仿宋_GBK" w:hAnsi="方正仿宋_GBK" w:eastAsia="方正仿宋_GBK" w:cs="方正仿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kern w:val="0"/>
                <w:sz w:val="24"/>
                <w:szCs w:val="24"/>
                <w:lang w:eastAsia="zh-CN"/>
              </w:rPr>
              <w:t>请评审专家结合项目设置的要求及申报单位总体情况，综合作出评分。</w:t>
            </w:r>
          </w:p>
        </w:tc>
      </w:tr>
      <w:tr>
        <w:trPr>
          <w:trHeight w:val="780" w:hRule="atLeast"/>
        </w:trPr>
        <w:tc>
          <w:tcPr>
            <w:tcW w:w="1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总分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  <w:t>100</w:t>
            </w:r>
          </w:p>
        </w:tc>
        <w:tc>
          <w:tcPr>
            <w:tcW w:w="60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方正仿宋_GBK" w:hAnsi="方正仿宋_GBK" w:eastAsia="方正仿宋_GBK" w:cs="方正仿宋_GBK"/>
                <w:kern w:val="0"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eastAsia="方正仿宋_GBK" w:cs="方正仿宋_GBK" w:ascii="方正仿宋_GBK" w:hAnsi="方正仿宋_GBK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00"/>
    <w:family w:val="modern"/>
    <w:pitch w:val="default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08"/>
      <w:outlineLvl w:val="1"/>
    </w:pPr>
    <w:rPr>
      <w:rFonts w:ascii="仿宋_GB2312;方正仿宋_GBK" w:hAnsi="仿宋_GB2312;方正仿宋_GBK" w:eastAsia="黑体;方正黑体_GBK" w:cs="Arial;DejaVu Sans"/>
      <w:b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420" w:leader="none"/>
      </w:tabs>
      <w:outlineLvl w:val="2"/>
    </w:pPr>
    <w:rPr>
      <w:rFonts w:ascii="Times New Roman;DejaVu Sans" w:hAnsi="Times New Roman;DejaVu Sans" w:cs="Times New Roman;DejaVu Sans"/>
      <w:b/>
      <w:bCs/>
      <w:sz w:val="30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批注框文本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4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5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New">
    <w:name w:val="Normal New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传入的名字</cp:lastModifiedBy>
  <dcterms:modified xsi:type="dcterms:W3CDTF">2023-03-14T09:56:4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96BEBC75534C929950CF7B38F747C6</vt:lpwstr>
  </property>
  <property fmtid="{D5CDD505-2E9C-101B-9397-08002B2CF9AE}" pid="3" name="KSOProductBuildVer">
    <vt:lpwstr>2052-11.8.2.10458</vt:lpwstr>
  </property>
</Properties>
</file>